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>
          <w:rFonts w:ascii="Arial;Times New Roman" w:hAnsi="Arial;Times New Roman" w:cs="Arial;Times New Roman"/>
          <w:sz w:val="48"/>
          <w:szCs w:val="48"/>
          <w:lang w:val="sk-SK"/>
        </w:rPr>
      </w:pPr>
      <w:r>
        <w:rPr>
          <w:rFonts w:cs="Arial;Times New Roman" w:ascii="Arial;Times New Roman" w:hAnsi="Arial;Times New Roman"/>
          <w:sz w:val="48"/>
          <w:szCs w:val="48"/>
          <w:lang w:val="sk-SK"/>
        </w:rPr>
        <w:t xml:space="preserve">Správa o opatreniach prijatých v súvislosti s už hlásenou nezrovnalosťou </w:t>
      </w:r>
    </w:p>
    <w:p>
      <w:pPr>
        <w:pStyle w:val="Normal"/>
        <w:ind w:right="462" w:hanging="0"/>
        <w:jc w:val="both"/>
        <w:rPr>
          <w:rFonts w:ascii="Arial;Times New Roman" w:hAnsi="Arial;Times New Roman" w:cs="Arial;Times New Roman"/>
          <w:sz w:val="48"/>
          <w:szCs w:val="48"/>
          <w:lang w:val="sk-SK"/>
        </w:rPr>
      </w:pPr>
      <w:r>
        <w:rPr>
          <w:rFonts w:cs="Arial;Times New Roman" w:ascii="Arial;Times New Roman" w:hAnsi="Arial;Times New Roman"/>
          <w:sz w:val="48"/>
          <w:szCs w:val="48"/>
          <w:lang w:val="sk-SK"/>
        </w:rPr>
      </w:r>
    </w:p>
    <w:p>
      <w:pPr>
        <w:pStyle w:val="Normal"/>
        <w:ind w:right="462" w:hanging="0"/>
        <w:jc w:val="both"/>
        <w:rPr>
          <w:lang w:val="sk-SK"/>
        </w:rPr>
      </w:pPr>
      <w:r>
        <w:rPr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20"/>
                <w:szCs w:val="20"/>
                <w:lang w:val="sk-SK"/>
              </w:rPr>
            </w:pPr>
            <w:commentRangeStart w:id="0"/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1</w:t>
            </w:r>
            <w:r>
              <w:rPr>
                <w:rStyle w:val="Odkaznakomentr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. Správa z (Prijímateľský štát a Orgán pre nezrovnalosti)</w:t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277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760"/>
        <w:gridCol w:w="1091"/>
        <w:gridCol w:w="968"/>
        <w:gridCol w:w="8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2. Iné oznámenia týkajúce sa rovnakej nezrovnalosti</w:t>
            </w:r>
          </w:p>
        </w:tc>
      </w:tr>
      <w:tr>
        <w:trPr>
          <w:trHeight w:val="112" w:hRule="atLeast"/>
        </w:trPr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2.</w:t>
            </w:r>
            <w:commentRangeStart w:id="1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1 Číslo správy</w:t>
            </w:r>
            <w:r>
              <w:rPr>
                <w:rStyle w:val="Odkaznakomentr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 a dátum prvej správy týkajúcej sa nezrovnalosti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442" w:hRule="atLeast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2.2 </w:t>
            </w:r>
            <w:commentRangeStart w:id="2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Dátumy predloženia ďalších správ týkajúcich sa tejto nezrovnalosti  </w:t>
            </w:r>
            <w:commentRangeEnd w:id="2"/>
            <w:r>
              <w:commentReference w:id="2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296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sk-SK"/>
              </w:rPr>
            </w:pPr>
            <w:commentRangeStart w:id="3"/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3</w:t>
            </w:r>
            <w:r>
              <w:rPr>
                <w:rStyle w:val="Odkaznakomentr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. Reportovacie obdobie</w:t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Správa pre obdobie od a vrátane (mesiac/rok) 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do a vrátane (mesiac/rok)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commentRangeStart w:id="4"/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4</w:t>
            </w:r>
            <w:r>
              <w:rPr>
                <w:rStyle w:val="Odkaznakomentr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 xml:space="preserve">. Vývoj / žiadny vývoj na oznámenie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4.1 Ak nedošlo k žiadnemu vývoju v súvislosti s už hlásenou nezrovnalosťou, zaškrtnite toto políčko (časti 5, 6 a 7 tejto správy nie je potrebné vyplniť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99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4.2 Ak došlo k vývoju už hlásenej nezrovnalosti, zaškrtnite toto políčko (časti 5, 6 a 7 tejto správy musia byť vyplnené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5. Informácie o projekte/programe</w:t>
            </w:r>
          </w:p>
        </w:tc>
      </w:tr>
      <w:tr>
        <w:trPr>
          <w:trHeight w:val="473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5.1 Názov program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472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2 </w:t>
            </w:r>
            <w:commentRangeStart w:id="5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program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5.3 Názov projekt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4 </w:t>
            </w:r>
            <w:commentRangeStart w:id="6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projekt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commentRangeStart w:id="7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5 </w:t>
            </w:r>
            <w:r>
              <w:rPr>
                <w:rStyle w:val="Odkaznakomentr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Celková suma podpory na projekt/program v €, vrátane spolufinancovania. Špecifikujte mieru grantu.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commentRangeStart w:id="8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6 </w:t>
            </w:r>
            <w:r>
              <w:rPr>
                <w:rStyle w:val="Odkaznakomentr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Celková suma podpory na projekt/program v € z FM EHP/NFM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 xml:space="preserve">6. Opis vývoja 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6.1 Opis vývoja nezrovnalosti týkajúci sa už reportovanej nezrovnalosti.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commentRangeStart w:id="9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</w:t>
            </w:r>
            <w:r>
              <w:rPr>
                <w:rStyle w:val="Odkaznakomentr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.2 Sumy, ktoré boli alebo sa očakáva, že budú vymožené.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</w:t>
            </w:r>
            <w:commentRangeStart w:id="10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3</w:t>
            </w:r>
            <w:r>
              <w:rPr>
                <w:rStyle w:val="Odkaznakomentr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 Dočasné a preventívne opatrenia prijaté prijímajúcim štátom na zabezpečenie vymáhania nesprávne vyplatených súm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4 Súdne a správne konania začaté s cieľom vymáhať nesprávne vyplatené sumy a uložiť sankcie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firstLine="6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5 Dôvody akéhokoľvek upustenia od postupov vymáhania a akéhokoľvek upustenia od trestného stíhania alebo iných postupov na ukladanie sankcií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6 Správne alebo súdne rozhodnutia alebo ich hlavné body týkajúce sa ukončenia postupov vymáhania a / alebo postupov ukladania sankcií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7 Opatrenia prijaté na nápravu zistenej nezrovnalosti a opatrenia prijaté s cieľom zabrániť podobným nezrovnalostiam a zabrániť ich vzniku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8 Iné informácie (vrátane informácií, ktoré neboli k dispozícii v čase predkladania predchádzajúcich správ o nezrovnalosti”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color w:val="FFFFFF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7. Sťažnosti zahŕňajúce podozrenia z nezrovnalosti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;Times New Roman" w:hAnsi="Arial;Times New Roman" w:cs="Arial;Times New Roman"/>
                <w:color w:val="FFFFFF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  <w:t xml:space="preserve">Správa vyplnená v 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 xml:space="preserve">(miesto) </w:t>
        <w:tab/>
        <w:tab/>
        <w:tab/>
        <w:tab/>
        <w:tab/>
        <w:tab/>
        <w:tab/>
        <w:t>(dátum)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  <w:t>Vyplnil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0"/>
          <w:szCs w:val="20"/>
          <w:lang w:val="sk-SK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  <w:lang w:val="sk-SK"/>
        </w:rPr>
        <w:t>(meno, pozícia)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60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L2" w:date="2017-07-26T14:12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16"/>
          <w:szCs w:val="16"/>
          <w:lang w:eastAsia="en-US" w:bidi="ar-SA" w:val="sk-SK"/>
        </w:rPr>
        <w:t>Vyplní sa vždy: Slovenská republika, Ministerstvo financií SR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RL2" w:date="2017-08-22T09:41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>Vyplní sa číslo nezrovnalosti pridelené systémom ÚFM - GRACE a dátum kedy OpN predložil správu do systému GRACE</w:t>
      </w:r>
    </w:p>
  </w:comment>
  <w:comment w:id="2" w:author="RL2" w:date="2017-07-26T14:19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Ak ide o 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u w:val="single"/>
          <w:lang w:eastAsia="en-US" w:bidi="ar-SA" w:val="sk-SK"/>
        </w:rPr>
        <w:t>prvú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 Správu o opatreniach prijatých v súvislosti s už oznámenou nezrovnalosťou, políčko zostáva prázdne, resp. sa uvedie N/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>Ak už k predmetnej nezrovnalosti OpN predložil Správu o opatreniach prijatých v súvislosti s už oznámenou nezrovnalosťou cez systém GRACE, uvedie sa dátum predloženia správy zo systému GRACE</w:t>
      </w:r>
    </w:p>
  </w:comment>
  <w:comment w:id="3" w:author="RL2" w:date="2017-07-26T14:12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16"/>
          <w:szCs w:val="16"/>
          <w:lang w:eastAsia="en-US" w:bidi="ar-SA" w:val="sk-SK"/>
        </w:rPr>
        <w:t>Reportovacie obdobia sú  nasledovné (od-do):</w:t>
      </w:r>
    </w:p>
    <w:p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16"/>
          <w:szCs w:val="16"/>
          <w:lang w:eastAsia="en-US" w:val="sk-SK" w:bidi="ar-SA"/>
        </w:rPr>
        <w:t>1Q / január – marec</w:t>
      </w:r>
    </w:p>
    <w:p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16"/>
          <w:szCs w:val="16"/>
          <w:lang w:eastAsia="en-US" w:val="sk-SK" w:bidi="ar-SA"/>
        </w:rPr>
        <w:t>2Q / apríl – jún</w:t>
      </w:r>
    </w:p>
    <w:p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16"/>
          <w:szCs w:val="16"/>
          <w:lang w:eastAsia="en-US" w:val="sk-SK" w:bidi="ar-SA"/>
        </w:rPr>
        <w:t>3Q / júl – august</w:t>
      </w:r>
    </w:p>
    <w:p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16"/>
          <w:szCs w:val="16"/>
          <w:lang w:eastAsia="en-US" w:val="sk-SK" w:bidi="ar-SA"/>
        </w:rPr>
        <w:t>4Q / september – december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16"/>
          <w:szCs w:val="16"/>
          <w:lang w:eastAsia="en-US" w:val="sk-SK" w:bidi="ar-SA"/>
        </w:rPr>
        <w:t>Reportovacie obdobie sa vyberie podľa obdobia, v ktorom sa táto správa predkladá OpN</w:t>
      </w:r>
    </w:p>
  </w:comment>
  <w:comment w:id="4" w:author="RL2" w:date="2017-07-26T14:12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SP/NKB vypĺňa túto správu len v prípade, že oznamuje vývoj /pokrok v riešení nezrovnalosti, resp., podozrenia z nezrovnalosti OpN, preto sa </w:t>
      </w:r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20"/>
          <w:szCs w:val="20"/>
          <w:lang w:eastAsia="en-US" w:bidi="ar-SA" w:val="sk-SK"/>
        </w:rPr>
        <w:t>vždy zaškrtne políčko 4.2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a vyplnia sa body 5, 6, a 7 správy</w:t>
      </w:r>
    </w:p>
  </w:comment>
  <w:comment w:id="5" w:author="RL2" w:date="2017-07-26T11:23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Napr. SK01,SK02 atď. 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>Programom sa pre účely vyplnenia správy myslí aj fond TA, resp. fond pre bilaterálne vzťahy</w:t>
      </w:r>
    </w:p>
  </w:comment>
  <w:comment w:id="6" w:author="RL2" w:date="2017-08-22T09:41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>Uvedie sa číslo pridelené SP/NKB. Ak je toto číslo odlišné od čísla, ktoré projektu pridelil  systém GRACE, uvedie sa aj číslo zo systému GRACE.</w:t>
      </w:r>
    </w:p>
  </w:comment>
  <w:comment w:id="7" w:author="RL2" w:date="2017-07-26T11:36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Ak nezrovnalosť vznikla na úrovni </w:t>
      </w:r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20"/>
          <w:szCs w:val="20"/>
          <w:lang w:eastAsia="en-US" w:bidi="ar-SA" w:val="sk-SK"/>
        </w:rPr>
        <w:t>projektu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 - uvedie sa v 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nasledovné: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suma projektového grantu na projekt (prostriedky FM EHP a/alebo NFM a spolufinancovanie zo ŠR)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suma spolufinancovania prijímateľa, 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miera projektového grantu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Ak nezrovnalosť vznikla na úrovni </w:t>
      </w:r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20"/>
          <w:szCs w:val="20"/>
          <w:lang w:eastAsia="en-US" w:val="sk-SK" w:bidi="ar-SA"/>
        </w:rPr>
        <w:t>programu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 - uvedie sa v 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u w:val="single"/>
          <w:lang w:eastAsia="en-US" w:val="sk-SK" w:bidi="ar-SA"/>
        </w:rPr>
        <w:t>eurách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suma programového grantu (prostriedky FM EHP a/alebo NFM) 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suma spolufinancovanie zo ŠR na programu </w:t>
      </w:r>
    </w:p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miera programového grantu </w:t>
      </w:r>
    </w:p>
  </w:comment>
  <w:comment w:id="8" w:author="RL2" w:date="2017-08-22T09:42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>Uvedie sa v 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suma projektového/programového grantu </w:t>
      </w:r>
      <w:r>
        <w:rPr>
          <w:rFonts w:ascii="Times New Roman;Times New Roman" w:hAnsi="Times New Roman;Times New Roman" w:eastAsia="Times New Roman;Times New Roman" w:cs="Times New Roman;Times New Roman"/>
          <w:b/>
          <w:color w:val="auto"/>
          <w:sz w:val="20"/>
          <w:szCs w:val="20"/>
          <w:lang w:eastAsia="en-US" w:bidi="ar-SA" w:val="sk-SK"/>
        </w:rPr>
        <w:t>bez spolufinancovania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zo štátneho  rozpočtu SR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9" w:author="RL2" w:date="2017-07-26T14:31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>Ak došlo k vráteniu finančných prostriedkov uvedie sa vrátená suma. Zároveň sa uvedie informácia, či vrátená suma bola zohľadnená v IFR/FPR a číslo IFR.</w:t>
      </w:r>
    </w:p>
  </w:comment>
  <w:comment w:id="10" w:author="RL2" w:date="2017-07-26T14:33:00Z" w:initials="RL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Napr. predbežné opatrenia, pozastavenie platieb, žiadosť o vrátenie zálohovej platby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Arial" w:hAnsi="Calibri;Arial" w:cs="Calibri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Arial" w:ascii="Calibri;Arial" w:hAnsi="Calibri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Arial" w:hAnsi="Calibri;Arial" w:cs="Calibri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Arial" w:ascii="Calibri;Arial" w:hAnsi="Calibri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Arial" w:ascii="Calibri;Arial" w:hAnsi="Calibri;Arial"/>
        <w:i/>
        <w:sz w:val="20"/>
        <w:szCs w:val="20"/>
        <w:lang w:val="sk-SK"/>
      </w:rPr>
      <w:t>Príloha 2B k Usmerneniu k nezrovnalostia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28:00Z</dcterms:created>
  <dc:creator>abachman</dc:creator>
  <dc:description/>
  <cp:keywords/>
  <dc:language>en-US</dc:language>
  <cp:lastModifiedBy>RL2</cp:lastModifiedBy>
  <cp:lastPrinted>2010-06-10T10:04:00Z</cp:lastPrinted>
  <dcterms:modified xsi:type="dcterms:W3CDTF">2017-08-23T07:30:00Z</dcterms:modified>
  <cp:revision>5</cp:revision>
  <dc:subject/>
  <dc:title>EEA Financial Mechanism 2004-2009</dc:title>
</cp:coreProperties>
</file>